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8655" cy="156527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65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4545</wp:posOffset>
                </wp:positionH>
                <wp:positionV relativeFrom="paragraph">
                  <wp:posOffset>2312035</wp:posOffset>
                </wp:positionV>
                <wp:extent cx="5981700" cy="630555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38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" w:hAnsi="Lucida Sans" w:cs="Lucida San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Aspects of stor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" w:hAnsi="Lucida Sans" w:cs="Lucida San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" w:hAnsi="Lucida Sans" w:cs="Lucida San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Contexts</w:t>
                              <w:tab/>
                              <w:t>Choices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here and when does the story take place?</w:t>
                              <w:tab/>
                              <w:t>What is the key moment in the story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ho is in it?</w:t>
                              <w:tab/>
                              <w:t>What choices have to be mad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What is the relationship between the </w:t>
                              <w:tab/>
                              <w:t>Who has to make the choic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characters?</w:t>
                              <w:tab/>
                              <w:t>What could they do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What do the characters feel, think, believe </w:t>
                              <w:tab/>
                              <w:t>What would you do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and do, and</w:t>
                              <w:tab/>
                              <w:t>Did they make the right choic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ho has power in the story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Lucida Sans" w:ascii="Lucida Sans" w:hAnsi="Lucida Sans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Meanin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Temporal order</w:t>
                            </w: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What is the story abou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What happened at the beginning, in the </w:t>
                              <w:tab/>
                              <w:t>Can you think of another title for i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middle and at the end? </w:t>
                              <w:tab/>
                              <w:t>What does the story tell u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hat happened before the story started?</w:t>
                              <w:tab/>
                              <w:t>What is the message / moral of the story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hat will happen now it’s over?</w:t>
                              <w:tab/>
                              <w:t>How is it like / unlike other storie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Particular events</w:t>
                            </w: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Lucida Sans" w:ascii="Lucida Sans" w:hAnsi="Lucida Sans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The tell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hat happened?</w:t>
                              <w:tab/>
                              <w:t>Was there anything special about the story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hy?</w:t>
                              <w:tab/>
                              <w:t>Was it well told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hat could have/should have happened?</w:t>
                              <w:tab/>
                              <w:t>Could you tell this story in a different way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 xml:space="preserve">How would you change the characters o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Intentions</w:t>
                            </w: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event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What does X believe / want / want other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to think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hat reasons would X giv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2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hat does X hope will happen?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283" w:right="283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pt;height:502.5pt;mso-wrap-distance-left:9.05pt;mso-wrap-distance-right:9.05pt;mso-wrap-distance-top:0pt;mso-wrap-distance-bottom:0pt;margin-top:182.05pt;mso-position-vertical-relative:text;margin-left:63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" w:hAnsi="Lucida Sans" w:cs="Lucida Sans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Aspects of stori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" w:hAnsi="Lucida Sans" w:cs="Lucida Sans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" w:hAnsi="Lucida Sans" w:cs="Lucida Sans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Contexts</w:t>
                        <w:tab/>
                        <w:t>Choices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Where and when does the story take place?</w:t>
                        <w:tab/>
                        <w:t>What is the key moment in the story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Who is in it?</w:t>
                        <w:tab/>
                        <w:t>What choices have to be made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What is the relationship between the </w:t>
                        <w:tab/>
                        <w:t>Who has to make the choice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characters?</w:t>
                        <w:tab/>
                        <w:t>What could they do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What do the characters feel, think, believe </w:t>
                        <w:tab/>
                        <w:t>What would you do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and do, and</w:t>
                        <w:tab/>
                        <w:t>Did they make the right choice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Who has power in the story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/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Lucida Sans" w:ascii="Lucida Sans" w:hAnsi="Lucida Sans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Meaning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Temporal order</w:t>
                      </w: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What is the story about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What happened at the beginning, in the </w:t>
                        <w:tab/>
                        <w:t>Can you think of another title for it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middle and at the end? </w:t>
                        <w:tab/>
                        <w:t>What does the story tell us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What happened before the story started?</w:t>
                        <w:tab/>
                        <w:t>What is the message / moral of the story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What will happen now it’s over?</w:t>
                        <w:tab/>
                        <w:t>How is it like / unlike other stories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Particular events</w:t>
                      </w: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Lucida Sans" w:ascii="Lucida Sans" w:hAnsi="Lucida Sans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The tell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What happened?</w:t>
                        <w:tab/>
                        <w:t>Was there anything special about the story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Why?</w:t>
                        <w:tab/>
                        <w:t>Was it well told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What could have/should have happened?</w:t>
                        <w:tab/>
                        <w:t>Could you tell this story in a different way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 xml:space="preserve">How would you change the characters o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Intentions</w:t>
                      </w: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events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What does X believe / want / want other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to think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What reasons would X give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suppressAutoHyphens w:val="true"/>
                        <w:autoSpaceDE w:val="false"/>
                        <w:spacing w:lineRule="auto" w:line="288"/>
                        <w:ind w:left="22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What does X hope will happen?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283" w:right="283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11:00Z</dcterms:created>
  <dc:creator>epasqualini</dc:creator>
  <dc:description/>
  <cp:keywords/>
  <dc:language>en-US</dc:language>
  <cp:lastModifiedBy>epasqualini</cp:lastModifiedBy>
  <dcterms:modified xsi:type="dcterms:W3CDTF">2011-08-09T13:12:00Z</dcterms:modified>
  <cp:revision>1</cp:revision>
  <dc:subject/>
  <dc:title> </dc:title>
</cp:coreProperties>
</file>