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611630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4545</wp:posOffset>
                </wp:positionH>
                <wp:positionV relativeFrom="paragraph">
                  <wp:posOffset>2624455</wp:posOffset>
                </wp:positionV>
                <wp:extent cx="5981700" cy="35902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45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2"/>
                              <w:gridCol w:w="4732"/>
                            </w:tblGrid>
                            <w:tr>
                              <w:trPr/>
                              <w:tc>
                                <w:tcPr>
                                  <w:tcW w:w="47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-Demi" w:hAnsi="LucidaSans-Demi" w:cs="LucidaSans-Demi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-Demi" w:ascii="LucidaSans-Demi" w:hAnsi="LucidaSans-Demi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trategic questions for problem solv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What is the situation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Is there a problem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If there is, what would be an even bigger problem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How many problems can we see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Can we break them down into smaller problems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What do we think we know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Are we assuming anything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What do we need to find out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In what different ways can we state the challenges or problem(s)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In what ways could we resolve the situation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What do I think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What does my friend think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What do we all think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Can we combine and improve each other’s ideas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How would other people, fictional characters or my heroes go about resolving the problem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Has anyone anywhere had success with a situation like this in the past?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Can we draw a picture or a diagram of the situation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Have we all said what we think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What are the pros, cons and interesting points so far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Who can think of a different point of view or an alternative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Can we predict the consequences of the alternatives we have explored so far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Can we think of a metaphor for the problem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Can we be more prolific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What questions can we ask now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What questions are still unanswered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How could we be wrong here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Are there any vested interests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What are our values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Can we synthesise all the information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How do we know which of our solutions is best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Do we need to move to a decision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What should we </w:t>
                                  </w:r>
                                  <w:r>
                                    <w:rPr>
                                      <w:rFonts w:cs="LucidaSans-Italic" w:ascii="LucidaSans-Italic" w:hAnsi="LucidaSans-Italic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not </w:t>
                                  </w: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  <w:t>do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SansUnicode;MS Mincho" w:hAnsi="LucidaSansUnicode;MS Mincho" w:cs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SansUnicode;MS Mincho" w:ascii="LucidaSansUnicode;MS Mincho" w:hAnsi="LucidaSansUnicode;MS Mincho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283" w:right="283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pt;height:288.7pt;mso-wrap-distance-left:9.05pt;mso-wrap-distance-right:9.05pt;mso-wrap-distance-top:0pt;mso-wrap-distance-bottom:0pt;margin-top:206.65pt;mso-position-vertical-relative:text;margin-left:63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45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2"/>
                        <w:gridCol w:w="4732"/>
                      </w:tblGrid>
                      <w:tr>
                        <w:trPr/>
                        <w:tc>
                          <w:tcPr>
                            <w:tcW w:w="472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-Demi" w:hAnsi="LucidaSans-Demi" w:cs="LucidaSans-Demi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-Demi" w:ascii="LucidaSans-Demi" w:hAnsi="LucidaSans-Demi"/>
                                <w:b/>
                                <w:sz w:val="20"/>
                                <w:szCs w:val="20"/>
                                <w:lang w:val="en-GB"/>
                              </w:rPr>
                              <w:t>Strategic questions for problem solv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What is the situatio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Is there a problem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If there is, what would be an even bigger problem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How many problems can we se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Can we break them down into smaller problem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What do we think we know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Are we assuming anything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What do we need to find out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In what different ways can we state the challenges or problem(s)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In what ways could we resolve the situatio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What do I think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What does my friend think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What do we all think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Can we combine and improve each other’s idea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How would other people, fictional characters or my heroes go about resolving the problem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Has anyone anywhere had success with a situation like this in the past?</w:t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Can we draw a picture or a diagram of the situatio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Have we all said what we think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What are the pros, cons and interesting points so far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Who can think of a different point of view or an alternativ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Can we predict the consequences of the alternatives we have explored so far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Can we think of a metaphor for the problem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Can we be more prolific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What questions can we ask now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What questions are still unanswer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How could we be wrong her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Are there any vested interest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What are our value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Can we synthesise all the informatio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How do we know which of our solutions is best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Do we need to move to a decisio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 xml:space="preserve">What should we </w:t>
                            </w:r>
                            <w:r>
                              <w:rPr>
                                <w:rFonts w:cs="LucidaSans-Italic" w:ascii="LucidaSans-Italic" w:hAnsi="LucidaSans-Italic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not </w:t>
                            </w: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  <w:t>d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SansUnicode;MS Mincho" w:hAnsi="LucidaSansUnicode;MS Mincho" w:cs="LucidaSansUnicode;MS Mincho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SansUnicode;MS Mincho" w:ascii="LucidaSansUnicode;MS Mincho" w:hAnsi="LucidaSansUnicode;MS Mincho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283" w:right="283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Sans-Demi">
    <w:charset w:val="00"/>
    <w:family w:val="swiss"/>
    <w:pitch w:val="default"/>
  </w:font>
  <w:font w:name="LucidaSansUnicode">
    <w:altName w:val="MS Mincho"/>
    <w:charset w:val="00"/>
    <w:family w:val="swiss"/>
    <w:pitch w:val="default"/>
  </w:font>
  <w:font w:name="LucidaSans-Italic">
    <w:charset w:val="00"/>
    <w:family w:val="swiss"/>
    <w:pitch w:val="default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steps">
    <w:name w:val="numbered steps"/>
    <w:basedOn w:val="Normal"/>
    <w:qFormat/>
    <w:pPr>
      <w:tabs>
        <w:tab w:val="clear" w:pos="708"/>
        <w:tab w:val="left" w:pos="-1440" w:leader="none"/>
        <w:tab w:val="left" w:pos="567" w:leader="none"/>
      </w:tabs>
      <w:suppressAutoHyphens w:val="true"/>
      <w:autoSpaceDE w:val="false"/>
      <w:spacing w:lineRule="auto" w:line="288" w:before="120" w:after="0"/>
      <w:ind w:left="567" w:hanging="567"/>
      <w:textAlignment w:val="center"/>
    </w:pPr>
    <w:rPr>
      <w:color w:val="000000"/>
      <w:lang w:val="en-GB"/>
    </w:rPr>
  </w:style>
  <w:style w:type="paragraph" w:styleId="Bullets">
    <w:name w:val="bullets"/>
    <w:basedOn w:val="Numberedsteps"/>
    <w:qFormat/>
    <w:pPr>
      <w:tabs>
        <w:tab w:val="clear" w:pos="567"/>
        <w:tab w:val="left" w:pos="-1440" w:leader="none"/>
        <w:tab w:val="left" w:pos="1134" w:leader="none"/>
      </w:tabs>
      <w:spacing w:before="0" w:after="0"/>
      <w:ind w:left="0" w:hanging="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54:00Z</dcterms:created>
  <dc:creator>epasqualini</dc:creator>
  <dc:description/>
  <cp:keywords/>
  <dc:language>en-US</dc:language>
  <cp:lastModifiedBy>epasqualini</cp:lastModifiedBy>
  <cp:lastPrinted>2011-08-10T10:52:00Z</cp:lastPrinted>
  <dcterms:modified xsi:type="dcterms:W3CDTF">2011-08-10T09:03:00Z</dcterms:modified>
  <cp:revision>3</cp:revision>
  <dc:subject/>
  <dc:title> </dc:title>
</cp:coreProperties>
</file>