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37030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2000250</wp:posOffset>
                </wp:positionV>
                <wp:extent cx="5692140" cy="665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673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Yes, it’s m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I’m on the tr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I’m coming ho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 xml:space="preserve">B: About midnight. What time do </w:t>
                            </w: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 xml:space="preserve">you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hink it i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 xml:space="preserve">B: Well, </w:t>
                            </w: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hink it’s ear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I was at Jane’s pla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Her party. I told you! Remembe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That’s not fai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: It’s breaking up. We’re going into a tunnel. I can’t hear you. I’ll see you in a b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spacing w:lineRule="auto" w:line="288"/>
                              <w:ind w:left="567" w:right="51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Hmmmmmmm! (Puts phone away)</w:t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530pt;mso-wrap-distance-left:9.05pt;mso-wrap-distance-right:9.05pt;mso-wrap-distance-top:0pt;mso-wrap-distance-bottom:0pt;margin-top:157.5pt;mso-position-vertical-relative:text;margin-left:68.1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Yes, it’s m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I’m on the tr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I’m coming ho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 xml:space="preserve">B: About midnight. What time do </w:t>
                      </w:r>
                      <w:r>
                        <w:rPr>
                          <w:rFonts w:cs="Lucida Sans" w:ascii="Lucida Sans" w:hAnsi="Lucida Sans"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  <w:t xml:space="preserve">you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think it is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 xml:space="preserve">B: Well, </w:t>
                      </w:r>
                      <w:r>
                        <w:rPr>
                          <w:rFonts w:cs="Lucida Sans" w:ascii="Lucida Sans" w:hAnsi="Lucida Sans"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  <w:t xml:space="preserve">I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think it’s ear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I was at Jane’s pla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Her party. I told you! Remembe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That’s not fair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: It’s breaking up. We’re going into a tunnel. I can’t hear you. I’ll see you in a b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567" w:leader="none"/>
                        </w:tabs>
                        <w:suppressAutoHyphens w:val="true"/>
                        <w:autoSpaceDE w:val="false"/>
                        <w:spacing w:lineRule="auto" w:line="288"/>
                        <w:ind w:left="567" w:right="51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Hmmmmmmm! (Puts phone away)</w:t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39:00Z</dcterms:created>
  <dc:creator>epasqualini</dc:creator>
  <dc:description/>
  <cp:keywords/>
  <dc:language>en-US</dc:language>
  <cp:lastModifiedBy>epasqualini</cp:lastModifiedBy>
  <dcterms:modified xsi:type="dcterms:W3CDTF">2011-08-09T12:40:00Z</dcterms:modified>
  <cp:revision>1</cp:revision>
  <dc:subject/>
  <dc:title> </dc:title>
</cp:coreProperties>
</file>