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06550"/>
            <wp:effectExtent l="0" t="0" r="0" b="0"/>
            <wp:docPr id="1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510155</wp:posOffset>
                </wp:positionV>
                <wp:extent cx="5963285" cy="473964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481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" w:hAnsi="Lucida Sans" w:cs="Lucida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ays to review or check new words and phrase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he meaning of this word is … So what’s the word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Give me a word which means the same as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Give me a word that means the opposite of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Please spell this word backwards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Look at the word on the board and clap the stress pattern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see activity 2.8.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Look at the word on the board and step out the stress pattern with your fingers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Please give me an example of this word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his is the word. What does it mean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words often go with this word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What word class is it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Here is a mime / gesture / noise / picture. What’s the word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his is a place where … / This is a person who … / This is a thing that … So, what’s the word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567" w:right="567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Look at the sentence on the board. What word goes in the gap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5pt;height:379.2pt;mso-wrap-distance-left:9.05pt;mso-wrap-distance-right:9.05pt;mso-wrap-distance-top:0pt;mso-wrap-distance-bottom:0pt;margin-top:197.65pt;mso-position-vertical-relative:text;margin-left:62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" w:hAnsi="Lucida Sans" w:cs="Lucida Sans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Ways to review or check new words and phrases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The meaning of this word is … So what’s the word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Give me a word which means the same as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Give me a word that means the opposite of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Please spell this word backwards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Look at the word on the board and clap the stress pattern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(see activity 2.8.)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Look at the word on the board and step out the stress pattern with your fingers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Please give me an example of this word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This is the word. What does it mean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words often go with this word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What word class is it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Here is a mime / gesture / noise / picture. What’s the word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This is a place where … / This is a person who … / This is a thing that … So, what’s the word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567" w:right="567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  <w:t>Look at the sentence on the board. What word goes in the gap?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34:00Z</dcterms:created>
  <dc:creator>epasqualini</dc:creator>
  <dc:description/>
  <cp:keywords/>
  <dc:language>en-US</dc:language>
  <cp:lastModifiedBy>epasqualini</cp:lastModifiedBy>
  <dcterms:modified xsi:type="dcterms:W3CDTF">2011-08-09T12:39:00Z</dcterms:modified>
  <cp:revision>2</cp:revision>
  <dc:subject/>
  <dc:title> </dc:title>
</cp:coreProperties>
</file>