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624330"/>
            <wp:effectExtent l="0" t="0" r="0" b="0"/>
            <wp:docPr id="1" name="Immagin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2485390</wp:posOffset>
                </wp:positionV>
                <wp:extent cx="5680710" cy="478853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486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283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deas for questions to ask about a festiva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How do people prepare for the festival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Do people eat special food or wear special clothe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Is there any music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What happen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Is it dangerous in any wa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What is the high poin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How long has the festival existed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What does it mea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What is it fo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Who is it fo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How many people go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  <w:tab w:val="left" w:pos="1134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1020" w:hanging="17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ab/>
                              <w:t>Are there any special objects or animals invol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3pt;height:383.05pt;mso-wrap-distance-left:9.05pt;mso-wrap-distance-right:9.05pt;mso-wrap-distance-top:0pt;mso-wrap-distance-bottom:0pt;margin-top:195.7pt;mso-position-vertical-relative:text;margin-left:71.6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283" w:hanging="0"/>
                        <w:textAlignment w:val="center"/>
                        <w:rPr>
                          <w:rFonts w:ascii="Lucida Sans Unicode" w:hAnsi="Lucida Sans Unicode" w:cs="Lucida Sans Unicode"/>
                          <w:b/>
                          <w:b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color w:val="000000"/>
                          <w:sz w:val="26"/>
                          <w:szCs w:val="26"/>
                          <w:lang w:val="en-GB"/>
                        </w:rPr>
                        <w:t>Ideas for questions to ask about a festiva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b/>
                          <w:b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How do people prepare for the festival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Do people eat special food or wear special clothes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Is there any music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What happens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Is it dangerous in any way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What is the high point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How long has the festival existed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What does it mean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What is it fo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Who is it fo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How many people go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  <w:tab w:val="left" w:pos="1134" w:leader="none"/>
                        </w:tabs>
                        <w:suppressAutoHyphens w:val="true"/>
                        <w:autoSpaceDE w:val="false"/>
                        <w:spacing w:lineRule="auto" w:line="288"/>
                        <w:ind w:left="1020" w:hanging="17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ab/>
                        <w:t>Are there any special objects or animals invol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40:00Z</dcterms:created>
  <dc:creator>epasqualini</dc:creator>
  <dc:description/>
  <cp:keywords/>
  <dc:language>en-US</dc:language>
  <cp:lastModifiedBy>epasqualini</cp:lastModifiedBy>
  <dcterms:modified xsi:type="dcterms:W3CDTF">2011-08-09T12:41:00Z</dcterms:modified>
  <cp:revision>1</cp:revision>
  <dc:subject/>
  <dc:title> </dc:title>
</cp:coreProperties>
</file>