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539.95pt,26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6576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8pt" to="539.95pt,28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5pt" to="539.95pt,3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34340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2pt" to="539.95pt,34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68630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9pt" to="539.95pt,36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02920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6pt" to="539.95pt,39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37210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23pt" to="539.95pt,42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0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0pt" to="539.95pt,450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62890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7pt" to="539.95pt,20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4pt" to="539.95pt,23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057900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77pt" to="539.95pt,47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559040" cy="1611630"/>
            <wp:effectExtent l="0" t="0" r="0" b="0"/>
            <wp:docPr id="12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44435" cy="5001260"/>
            <wp:effectExtent l="0" t="0" r="0" b="0"/>
            <wp:docPr id="13" name="Immagin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5805805" cy="4113530"/>
                <wp:effectExtent l="0" t="0" r="76200" b="7620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418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spacing w:lineRule="auto" w:line="228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>
                                <w:rFonts w:ascii="HansHand;Courier" w:hAnsi="HansHand;Courier" w:cs="HansHand;Courier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thick" w:color="000000"/>
                                <w:lang w:val="en-GB"/>
                              </w:rPr>
                              <w:t>TO DO BEFORE I GO</w:t>
                            </w: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thick" w:color="000000"/>
                                <w:lang w:val="en-GB"/>
                              </w:rPr>
                              <w:t>TO TA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ind w:left="397" w:hanging="0"/>
                              <w:textAlignment w:val="center"/>
                              <w:rPr>
                                <w:rFonts w:ascii="HansHand;Courier" w:hAnsi="HansHand;Courier" w:cs="HansHand;Courier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br/>
                              <w:t xml:space="preserve">Get memory card for digital </w:t>
                              <w:tab/>
                              <w:t xml:space="preserve">Camera </w:t>
                              <w:br/>
                              <w:t>camera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/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br/>
                              <w:t>Buy Inuit dictionary</w:t>
                              <w:tab/>
                              <w:t>Pass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/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br/>
                              <w:t>Find out how cold it can get</w:t>
                              <w:tab/>
                              <w:t>Phone and char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/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br/>
                              <w:t>Arrange extra insurance cover</w:t>
                              <w:tab/>
                              <w:t>Extra warm clot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/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br/>
                              <w:t>Get visa</w:t>
                              <w:tab/>
                              <w:t>First Aid k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/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br/>
                              <w:t>………..</w:t>
                              <w:tab/>
                              <w:t>Survival course no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>
                                <w:rFonts w:ascii="HansHand;Courier" w:hAnsi="HansHand;Courier" w:cs="HansHand;Courier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br/>
                              <w:t>……….etc</w:t>
                              <w:tab/>
                              <w:t>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>
                                <w:rFonts w:ascii="HansHand;Courier" w:hAnsi="HansHand;Courier" w:cs="HansHand;Courier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>
                                <w:rFonts w:ascii="HansHand;Courier" w:hAnsi="HansHand;Courier" w:cs="HansHand;Courier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tab/>
                              <w:t>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>
                                <w:rFonts w:ascii="HansHand;Courier" w:hAnsi="HansHand;Courier" w:cs="HansHand;Courier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autoSpaceDE w:val="false"/>
                              <w:spacing w:lineRule="auto" w:line="228"/>
                              <w:ind w:left="397" w:hanging="0"/>
                              <w:textAlignment w:val="center"/>
                              <w:rPr/>
                            </w:pPr>
                            <w:r>
                              <w:rPr>
                                <w:rFonts w:cs="HansHand;Courier" w:ascii="HansHand;Courier" w:hAnsi="HansHand;Courier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tab/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329.9pt;mso-wrap-distance-left:9.05pt;mso-wrap-distance-right:9.05pt;mso-wrap-distance-top:0pt;mso-wrap-distance-bottom:0pt;margin-top:162pt;mso-position-vertical-relative:text;margin-left:54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ssunostileparagrafo"/>
                        <w:suppressAutoHyphens w:val="true"/>
                        <w:spacing w:lineRule="auto" w:line="228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>
                          <w:rFonts w:ascii="HansHand;Courier" w:hAnsi="HansHand;Courier" w:cs="HansHand;Courier"/>
                          <w:i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u w:val="thick" w:color="000000"/>
                          <w:lang w:val="en-GB"/>
                        </w:rPr>
                        <w:t>TO DO BEFORE I GO</w:t>
                      </w: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tab/>
                      </w: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u w:val="thick" w:color="000000"/>
                          <w:lang w:val="en-GB"/>
                        </w:rPr>
                        <w:t>TO TAK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ind w:left="397" w:hanging="0"/>
                        <w:textAlignment w:val="center"/>
                        <w:rPr>
                          <w:rFonts w:ascii="HansHand;Courier" w:hAnsi="HansHand;Courier" w:cs="HansHand;Courier"/>
                          <w:i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br/>
                        <w:t xml:space="preserve">Get memory card for digital </w:t>
                        <w:tab/>
                        <w:t xml:space="preserve">Camera </w:t>
                        <w:br/>
                        <w:t>camera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/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br/>
                        <w:t>Buy Inuit dictionary</w:t>
                        <w:tab/>
                        <w:t>Passpor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/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br/>
                        <w:t>Find out how cold it can get</w:t>
                        <w:tab/>
                        <w:t>Phone and charg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/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br/>
                        <w:t>Arrange extra insurance cover</w:t>
                        <w:tab/>
                        <w:t>Extra warm cloth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/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br/>
                        <w:t>Get visa</w:t>
                        <w:tab/>
                        <w:t>First Aid k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/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br/>
                        <w:t>………..</w:t>
                        <w:tab/>
                        <w:t>Survival course no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>
                          <w:rFonts w:ascii="HansHand;Courier" w:hAnsi="HansHand;Courier" w:cs="HansHand;Courier"/>
                          <w:i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br/>
                        <w:t>……….etc</w:t>
                        <w:tab/>
                        <w:t>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>
                          <w:rFonts w:ascii="HansHand;Courier" w:hAnsi="HansHand;Courier" w:cs="HansHand;Courier"/>
                          <w:i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>
                          <w:rFonts w:ascii="HansHand;Courier" w:hAnsi="HansHand;Courier" w:cs="HansHand;Courier"/>
                          <w:i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tab/>
                        <w:t>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>
                          <w:rFonts w:ascii="HansHand;Courier" w:hAnsi="HansHand;Courier" w:cs="HansHand;Courier"/>
                          <w:i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suppressAutoHyphens w:val="true"/>
                        <w:autoSpaceDE w:val="false"/>
                        <w:spacing w:lineRule="auto" w:line="228"/>
                        <w:ind w:left="397" w:hanging="0"/>
                        <w:textAlignment w:val="center"/>
                        <w:rPr/>
                      </w:pPr>
                      <w:r>
                        <w:rPr>
                          <w:rFonts w:cs="HansHand;Courier" w:ascii="HansHand;Courier" w:hAnsi="HansHand;Courier"/>
                          <w:i/>
                          <w:iCs/>
                          <w:color w:val="000000"/>
                          <w:sz w:val="28"/>
                          <w:szCs w:val="28"/>
                          <w:lang w:val="en-GB"/>
                        </w:rPr>
                        <w:tab/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HansHand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50:00Z</dcterms:created>
  <dc:creator>epasqualini</dc:creator>
  <dc:description/>
  <cp:keywords/>
  <dc:language>en-US</dc:language>
  <cp:lastModifiedBy>epasqualini</cp:lastModifiedBy>
  <dcterms:modified xsi:type="dcterms:W3CDTF">2011-08-09T12:00:00Z</dcterms:modified>
  <cp:revision>1</cp:revision>
  <dc:subject/>
  <dc:title>  </dc:title>
</cp:coreProperties>
</file>