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584960"/>
            <wp:effectExtent l="0" t="0" r="0" b="0"/>
            <wp:docPr id="1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412365</wp:posOffset>
                </wp:positionV>
                <wp:extent cx="5740400" cy="522160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529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" w:hAnsi="Lucida Sans" w:cs="Lucida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inding out about a b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o wrote the boo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can you find out about the author, e.g. country, first language, age, experience, qualification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y did the writer write this boo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interest does the author have in the topic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o published the book, where and whe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Do your answers to the questions so far make a difference to how you feel about the information, ideas and opinions in the boo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o and what does the introduction say the book is fo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are the main text division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Is there a good contents page/system of subheadings/index so that you can find things easil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283" w:hanging="283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283" w:righ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Read the first line/paragraph/chapter or the introduction and the last line/ paragraph/chapter or the conclu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can this book help you with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can this book NOT help you with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737" w:right="283" w:hanging="17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Does the author recommend other sources of information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702" w:right="283" w:hanging="135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>What questions would you like, or do you need, to ask to learn from this boo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417.15pt;mso-wrap-distance-left:9.05pt;mso-wrap-distance-right:9.05pt;mso-wrap-distance-top:0pt;mso-wrap-distance-bottom:0pt;margin-top:189.95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" w:hAnsi="Lucida Sans" w:cs="Lucida Sans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Finding out about a bo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o wrote the book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can you find out about the author, e.g. country, first language, age, experience, qualification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y did the writer write this book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interest does the author have in the topic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o published the book, where and when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Do your answers to the questions so far make a difference to how you feel about the information, ideas and opinions in the book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o and what does the introduction say the book is fo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are the main text division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Is there a good contents page/system of subheadings/index so that you can find things easil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283" w:hanging="283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283" w:right="283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Read the first line/paragraph/chapter or the introduction and the last line/ paragraph/chapter or the conclus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can this book help you with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can this book NOT help you with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spacing w:lineRule="auto" w:line="288"/>
                        <w:ind w:left="737" w:right="283" w:hanging="17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Does the author recommend other sources of information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702" w:right="283" w:hanging="135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ab/>
                        <w:t>What questions would you like, or do you need, to ask to learn from this boo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1:00Z</dcterms:created>
  <dc:creator>epasqualini</dc:creator>
  <dc:description/>
  <cp:keywords/>
  <dc:language>en-US</dc:language>
  <cp:lastModifiedBy>epasqualini</cp:lastModifiedBy>
  <dcterms:modified xsi:type="dcterms:W3CDTF">2011-08-09T12:42:00Z</dcterms:modified>
  <cp:revision>1</cp:revision>
  <dc:subject/>
  <dc:title> </dc:title>
</cp:coreProperties>
</file>